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J.S.Bach: Kommst du nun, Jesu  BWV 650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r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sidai, Lasz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sl@dtalk.e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